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–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    декабрь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    № 38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hyperlink r:id="rId3">
        <w:r>
          <w:rPr>
            <w:rStyle w:val="InternetLink"/>
            <w:sz w:val="22"/>
          </w:rPr>
          <w:t>http://www.biodiversity.ru</w:t>
        </w:r>
      </w:hyperlink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Бесплатные и доступные для общего пользования Базы данных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и документы по экологическому законодательству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в российском сегменте сети Интернет</w:t>
      </w:r>
    </w:p>
    <w:p>
      <w:pPr>
        <w:pStyle w:val="TextBody"/>
        <w:shd w:fill="FFFFFF" w:val="clear"/>
        <w:spacing w:before="240" w:after="0"/>
        <w:ind w:firstLine="397"/>
        <w:jc w:val="both"/>
        <w:rPr/>
      </w:pPr>
      <w:r>
        <w:rPr/>
        <w:t>Во всех крупных (коммерческих) правовых базах данных (например, Гарант, Кодекс) предоставляется бесплатный доступ только к каталогу документов и поиск по каталогу. Весьма вероятно, что получив реквизиты документа, Вам удастся найти его текст в бесплатных системах или с помощью поисковой системы Yandex (www.yandex.ru). Ниже приведены ссылки на сайты, предоставляющие бесплатный доступ. В любом случае, когда Вы попадаете на сайт платной правовой базы данных, не спешите покидать его, внимательно почитайте всю имеющуюся информацию. Вполне возможно, Вам удастся (через "демонстрационный вход", бесплатную регистрацию с ограниченными возможностями и т.п.) получить текст интересующего Вас документа.</w:t>
      </w:r>
    </w:p>
    <w:p>
      <w:pPr>
        <w:pStyle w:val="Heading4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Базы данных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онсультант Плюс: Версия Проф </w:t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/>
        <w:t>В универсальной правовой системе КонсультантПлюс: ВерсияПроф представлены все нормативные акты РФ, включая все ведомственные акты, зарегистрированные в Минюсте РФ. Значительную часть документов системы составляют правовые акты разъяснительного характера. Всего в системе содержится более 32000 документов. Система актуализируется ежедневно.</w:t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/>
        <w:t>В рамках "Программы поддержки российской науки и образования" свободный доступ к системе предоставлен в будни с 20-00 до 24-00 (время московское), по выходным дням – с 00-00 субботы до 24-00 воскресенья.</w:t>
      </w:r>
    </w:p>
    <w:p>
      <w:pPr>
        <w:pStyle w:val="Heading4"/>
        <w:jc w:val="left"/>
        <w:rPr>
          <w:u w:val="single"/>
        </w:rPr>
      </w:pPr>
      <w:r>
        <w:rPr>
          <w:u w:val="single"/>
        </w:rPr>
        <w:t>Федеральное законодательство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ВерсияПроф (http://base.consultant.ru/evening/q32.exe?B0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ЭкспертПриложение:Президент,Правительство (new) (http://base.consultant.ru/full/q32.exe?B1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ЭкспертПриложение:Ведомства (new) (http://base.consultant.ru/full/q32.exe?B2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ДокументыСССР (new) (http://base.consultant.ru/full/q32.exe?B3CKQ).</w:t>
      </w:r>
    </w:p>
    <w:p>
      <w:pPr>
        <w:pStyle w:val="Heading4"/>
        <w:jc w:val="left"/>
        <w:rPr>
          <w:u w:val="single"/>
        </w:rPr>
      </w:pPr>
      <w:r>
        <w:rPr>
          <w:u w:val="single"/>
        </w:rPr>
        <w:t>Региональное законодательство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МоскваПроф (new) (http://base.consultant.ru/full/q32.exe?B4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МосковскаяОбласть (new) (http://base.consultant.ru/full/q32.exe?B5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СанктПетербургскийВыпуск (new) (http://base.consultant.ru/full/q32.exe?B6CKQ).</w:t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/>
        <w:t>Система Консультант Плюс: Версия Проф предоставляет более 680 действующих документов по тематике Законодательство по вопросами охраны окружающей среды и природопользования. Поиск (</w:t>
      </w:r>
      <w:hyperlink r:id="rId4">
        <w:r>
          <w:rPr>
            <w:rStyle w:val="InternetLink"/>
          </w:rPr>
          <w:t>http://base.consultant.ru/evening/q32.exe?B0CK</w:t>
        </w:r>
      </w:hyperlink>
      <w:r>
        <w:rPr/>
        <w:t>).</w:t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Консультант Плюс: Новое в законодательстве </w:t>
      </w:r>
      <w:r>
        <w:rPr>
          <w:sz w:val="24"/>
        </w:rPr>
        <w:t xml:space="preserve">(круглосуточно в свободном доступе) </w:t>
      </w:r>
    </w:p>
    <w:p>
      <w:pPr>
        <w:pStyle w:val="Heading4"/>
        <w:jc w:val="left"/>
        <w:rPr>
          <w:u w:val="single"/>
        </w:rPr>
      </w:pPr>
      <w:r>
        <w:rPr>
          <w:u w:val="single"/>
        </w:rPr>
        <w:t>Федеральное законодательство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ВерсияПроф (http://base.consultant.ru/last14/q32.exe?B0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ЭкспертПриложение:Президент,Правительство (new) (http://base.consultant.ru/last14/q32.exe?B1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ЭкспертПриложение:Ведомства (new) (http://base.consultant.ru/last14/q32.exe?B2CKQ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ДокументыСССР (только каталог) (new) (http://base.consultant.ru/catalog/q32.exe?B0CKQ).</w:t>
      </w:r>
    </w:p>
    <w:p>
      <w:pPr>
        <w:pStyle w:val="Heading4"/>
        <w:jc w:val="left"/>
        <w:rPr>
          <w:u w:val="single"/>
        </w:rPr>
      </w:pPr>
      <w:r>
        <w:rPr>
          <w:u w:val="single"/>
        </w:rPr>
        <w:t>Региональное законодательство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онсультантПлюс:РегиональноеЗаконодательство (по 77 субъектам Российской Федерации) (new) (http://www.consultant.ru/Online/Systems/Newdocs/Region).</w:t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>
          <w:i/>
        </w:rPr>
        <w:t>Примечание</w:t>
      </w:r>
      <w:r>
        <w:rPr/>
        <w:t xml:space="preserve">: С подробностями работы системы можно ознакомиться на странице "Помощь в работе с онлайн-версиями систем КонсультантПлюс" (http://www.consultant.ru/Online/Systems/Help). </w:t>
      </w:r>
    </w:p>
    <w:p>
      <w:pPr>
        <w:pStyle w:val="Normal"/>
        <w:spacing w:before="120" w:after="0"/>
        <w:rPr/>
      </w:pPr>
      <w:hyperlink r:id="rId5">
        <w:r>
          <w:rPr>
            <w:rStyle w:val="InternetLink"/>
            <w:b/>
            <w:i/>
            <w:sz w:val="24"/>
          </w:rPr>
          <w:t>Система Гарант в Интернет</w:t>
        </w:r>
      </w:hyperlink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http://garant.park.ru/default.asp?page=internet (при обращении к этой ссылке Вам возможно придется выбрать кодировку Cyrillic Windows)</w:t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Информационно-правовой сервер </w:t>
      </w:r>
      <w:hyperlink r:id="rId6" w:tgtFrame="_blank">
        <w:r>
          <w:rPr>
            <w:rStyle w:val="InternetLink"/>
            <w:b/>
            <w:i/>
            <w:sz w:val="24"/>
          </w:rPr>
          <w:t>Kodeks.Net</w:t>
        </w:r>
      </w:hyperlink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http://www2.kodeks.net/rus.htm, включая </w:t>
      </w:r>
      <w:hyperlink r:id="rId7" w:tgtFrame="_blank">
        <w:r>
          <w:rPr>
            <w:rStyle w:val="InternetLink"/>
          </w:rPr>
          <w:t>бесплатные ресурсы</w:t>
        </w:r>
      </w:hyperlink>
      <w:r>
        <w:rPr/>
        <w:t xml:space="preserve"> (http://www2.kodeks.net/free/free.html)</w:t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Kodeks </w:t>
      </w:r>
      <w:hyperlink r:id="rId8" w:tgtFrame="_blank">
        <w:r>
          <w:rPr>
            <w:rStyle w:val="InternetLink"/>
            <w:b/>
            <w:i/>
            <w:sz w:val="24"/>
          </w:rPr>
          <w:t>Природные ресурсы и охрана окружающей природной среды</w:t>
        </w:r>
      </w:hyperlink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http://kodeks.karelia.ru:9000/base?d&amp;nd=9001414&amp;razdel=9000001&amp;prevDoc=9000001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База данных "Законодательство России" </w:t>
      </w:r>
    </w:p>
    <w:p>
      <w:pPr>
        <w:pStyle w:val="Normal"/>
        <w:numPr>
          <w:ilvl w:val="0"/>
          <w:numId w:val="2"/>
        </w:numPr>
        <w:ind w:left="714" w:hanging="357"/>
        <w:rPr/>
      </w:pPr>
      <w:hyperlink r:id="rId9" w:tgtFrame="_blank">
        <w:r>
          <w:rPr>
            <w:rStyle w:val="InternetLink"/>
          </w:rPr>
          <w:t>Мониторинг и охрана окружающей среды. Земельные ресурсы. Лесные и водные ресурсы, воздушное пространство. Недра, геология</w:t>
        </w:r>
      </w:hyperlink>
      <w:r>
        <w:rPr/>
        <w:t xml:space="preserve"> (http://db.ftcenter.ru/scripts/1c.exe?XXXX22R/P.5.1)</w:t>
      </w:r>
    </w:p>
    <w:p>
      <w:pPr>
        <w:pStyle w:val="Heading4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Сайты, содержащие документы по экологическому законодательству</w:t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Экологический сервер северо-западного региона России </w:t>
      </w:r>
      <w:r>
        <w:rPr>
          <w:sz w:val="24"/>
        </w:rPr>
        <w:t>(http://www.ecosafe.nw.ru/)</w:t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/>
        <w:t>За разработку сайта ответственна Северо-Западная Академия государственной службы. В разделе Экологическое право (http://www.ecosafe.nw.ru/win/Afinogen/01_1.htm) представлена информация по широкому спектру эколого-правовых вопросов, в том числе:</w:t>
      </w:r>
    </w:p>
    <w:p>
      <w:pPr>
        <w:pStyle w:val="NormalWeb"/>
        <w:numPr>
          <w:ilvl w:val="0"/>
          <w:numId w:val="3"/>
        </w:numPr>
        <w:spacing w:before="120" w:after="0"/>
        <w:ind w:left="357" w:hanging="357"/>
        <w:rPr/>
      </w:pPr>
      <w:hyperlink r:id="rId10" w:tgtFrame="_blank">
        <w:r>
          <w:rPr>
            <w:rStyle w:val="InternetLink"/>
            <w:u w:val="single"/>
          </w:rPr>
          <w:t>Обзор экологического законодательства</w:t>
        </w:r>
      </w:hyperlink>
      <w:r>
        <w:rPr/>
        <w:t xml:space="preserve"> (http://www.ecosafe.nw.ru/win/Afinogen/01_2.htm) — это краткое описание системы экологического права Российской Федерации, взаимодействия эколого-правовых норм, их взаимообусловленности, приоритетности и сферы применения. </w:t>
      </w:r>
    </w:p>
    <w:p>
      <w:pPr>
        <w:pStyle w:val="NormalWeb"/>
        <w:numPr>
          <w:ilvl w:val="0"/>
          <w:numId w:val="3"/>
        </w:numPr>
        <w:spacing w:before="120" w:after="0"/>
        <w:ind w:left="357" w:hanging="357"/>
        <w:rPr/>
      </w:pPr>
      <w:hyperlink r:id="rId11" w:tgtFrame="_blank">
        <w:r>
          <w:rPr>
            <w:rStyle w:val="InternetLink"/>
            <w:u w:val="single"/>
          </w:rPr>
          <w:t>Основные нормативно-правовые акты экологической направленности</w:t>
        </w:r>
      </w:hyperlink>
      <w:r>
        <w:rPr/>
        <w:t xml:space="preserve"> (http://www.ecosafe.nw.ru/win/Afinogen/01_3.htm) — здесь представлен список наиболее важных документов, построенный в соответствии с тем, каким органом государственной власти Российской Федерации они принимались. Каждый документ сопровождается аннотацией, из которой можно узнать, о чем он, каково его значение и в чем его особенности. Сами документы представлены в виде ZIP-файлов, которые может скопировать каждый желающий. </w:t>
      </w:r>
    </w:p>
    <w:p>
      <w:pPr>
        <w:pStyle w:val="NormalWeb"/>
        <w:numPr>
          <w:ilvl w:val="0"/>
          <w:numId w:val="3"/>
        </w:numPr>
        <w:spacing w:before="120" w:after="0"/>
        <w:ind w:left="357" w:hanging="357"/>
        <w:rPr/>
      </w:pPr>
      <w:hyperlink r:id="rId12" w:tgtFrame="_blank">
        <w:r>
          <w:rPr>
            <w:rStyle w:val="InternetLink"/>
            <w:u w:val="single"/>
          </w:rPr>
          <w:t>Правоприменительная практика</w:t>
        </w:r>
      </w:hyperlink>
      <w:r>
        <w:rPr/>
        <w:t xml:space="preserve"> (http://www.ecosafe.nw.ru/win/Afinogen/01_4.htm) — здесь приведены примеры практического применения экологического законодательства в судах при разрешении экологических конфликтов, рекомендации по защите экологических прав, образцы исковых заявлений, судебных решений и определений.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Экология Северо-Запада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Сборник законов и постановлений (http://spb.ecology.net.ru/tacis2/tacis/main.htm)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ервер открытой справочно-информационной службы Ecoline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http://www.ecoline.ru/main/index.htm, где представлена разнообразная информация, в том числе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Экологическая электронная библиотека (http://www.ecoline.ru/books/)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 xml:space="preserve">Нормативно-правовая база (http://www.ecoline.ru/mc/legis/index.html) — приведены важнейшие законы, международные соглашения и другие нормативно-правовые акты, имеющие как прямое, так и косвенное отношение к охране окружающей среды. Внутри каждой категории документы перечислены в хронологическом порядке.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 xml:space="preserve">Коллекция ссылок EcoLinks (http://www.ecoline.ru/links/) на сайты экологических организаций, их проекты, библиотеки, новостные сервисы и другие ресурсы, связанные с экологической проблематикой.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Экологическое законодательство субъектов РФ (http://www.ecoline.ru/mc/legis/region/index.html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оссийское лесное законодательство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http://www.forest.ru/rus/legislation/, включая региональное, в том числе законодательные и нормативные акты г. Москвы (http://www.forest.ru/rus/legislation/moscow/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ервер Государственной экологической экспертизы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Нормативно-правовые документы (http://expertiza.priroda.ru/idx.php?3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ервер Российское законодательство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 xml:space="preserve">http://www.laws.ru/, каждому новому пользователю предоставляется возможность бесплатного получения документов в объеме 50 Кб.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амарский Виртуальный центр экологической информации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Нормативно-правовые документы (http://www.ecology.samara.ru/base/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"Природа Южной Сибири и ее защитники"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Природоохранное Законодательство (http://ecoclub.nsu.ru/lows/zakon.htm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Уголовный Кодекс РФ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В разделе IX ПРЕСТУПЛЕНИЯ ПРОТИВ ОБЩЕСТВЕННОЙ БЕЗОПАСНОСТИ И ОБЩЕСТВЕННОГО ПОРЯДКА (http://pravo.org.ru/cgi-bin/trace.cgi?html=laws/up/ukr9.htm) смотри главу 26 ЭКОЛОГИЧЕСКИЕ ПРЕСТУПЛЕНИЯ (на сайте Правовое общество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инистерство природных ресурсов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Раздел Законодательство (http://www.priroda.ru/index.php?2) находится в стадии подготовки в соответствии с принятым рубрикатором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ижегородский Государственный архитектурно-строительного университет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 xml:space="preserve">Экологическое законодательство Нижегородской области (http://ngasu.sci-nnov.ru/ecolog/9/c.htm).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Байкальская Экологическая Волна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Природоохранное законодательство (http://www.baikalwave.eu.org/zakon.html).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борник Российского Законодательства.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Окружающая среда (http://zakon.i8.com/data/base/a56/index.htm) (информация давно не обновлялась).</w:t>
      </w:r>
    </w:p>
    <w:p>
      <w:pPr>
        <w:pStyle w:val="Heading4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Сайты организаций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Система арбитражных судов РФ (http://www.arbitr.ru/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Верховный Суд РФ (http://www.supcourt.ru/1/frames.htm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Конституционный суд РФ (http://ks.rfnet.ru/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Федеральное Собрание РФ (http://www.duma.ru/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Информационный канал Государственной Думы РФ (http://www.akdi.ru/gd/akdi.htm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Официальный сервер Мэрии Москвы — Экология (http://www.mos.ru/eko.htm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Сервер Государственной экологической экспертизы (http://expertiza.priroda.ru/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Библиотека Международного Независимого Эколого-Политологического Университета (http://www.iiueps.ru/students/e-libr.htm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>Издательство СО РАН "Сибирский экологический журнал" (http://www-psb.ad-sbras.nsc.ru/secjw.htm)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 xml:space="preserve">Новости на сервере Регионы России. Экология, здравоохранение (http://www.regions.ru/newsheadlines/news/index.html?section=news&amp;topic=ecology&amp;show_text=0&amp;limit=10).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spacing w:before="120" w:after="0"/>
        <w:ind w:firstLine="397"/>
        <w:jc w:val="both"/>
        <w:rPr/>
      </w:pPr>
      <w:r>
        <w:rPr/>
        <w:t xml:space="preserve">Составитель </w:t>
      </w:r>
      <w:r>
        <w:rPr>
          <w:b/>
          <w:i/>
        </w:rPr>
        <w:t>О.Н.Давыдова</w:t>
      </w:r>
      <w:r>
        <w:rPr/>
        <w:t xml:space="preserve">, </w:t>
      </w:r>
    </w:p>
    <w:p>
      <w:pPr>
        <w:pStyle w:val="TextBody"/>
        <w:shd w:fill="FFFFFF" w:val="clear"/>
        <w:ind w:firstLine="397"/>
        <w:jc w:val="both"/>
        <w:rPr/>
      </w:pPr>
      <w:r>
        <w:rPr/>
        <w:t>Региональный общественный центр «Экология и правозащита»</w:t>
      </w:r>
    </w:p>
    <w:p>
      <w:pPr>
        <w:pStyle w:val="TextBody"/>
        <w:shd w:fill="FFFFFF" w:val="clear"/>
        <w:ind w:firstLine="397"/>
        <w:jc w:val="both"/>
        <w:rPr/>
      </w:pPr>
      <w:r>
        <w:rPr/>
      </w:r>
    </w:p>
    <w:p>
      <w:pPr>
        <w:pStyle w:val="TextBody"/>
        <w:shd w:fill="FFFFFF" w:val="clear"/>
        <w:jc w:val="both"/>
        <w:rPr>
          <w:sz w:val="20"/>
        </w:rPr>
      </w:pPr>
      <w:r>
        <w:rPr>
          <w:sz w:val="20"/>
        </w:rPr>
        <w:t>______________________</w:t>
      </w:r>
    </w:p>
    <w:p>
      <w:pPr>
        <w:pStyle w:val="TextBody"/>
        <w:shd w:fill="FFFFFF" w:val="clear"/>
        <w:jc w:val="both"/>
        <w:rPr>
          <w:sz w:val="20"/>
        </w:rPr>
      </w:pPr>
      <w:r>
        <w:rPr>
          <w:sz w:val="20"/>
        </w:rPr>
        <w:t xml:space="preserve">Редакция бюллетеня «Право – Природе» предполагает продолжить сбор, анализ и публикацию информации о доступных базах данных по экологическому законодательству. Однако полноценную сводку можно сформировать только совместными усилиями. Поэтому присылайте нам, пожалуйста, известные Вам адреса и ссылки на соответствующие источники информации. </w:t>
      </w:r>
    </w:p>
    <w:p>
      <w:pPr>
        <w:pStyle w:val="NormalWeb"/>
        <w:spacing w:before="0" w:after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38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в адрес редакции: </w:t>
      </w:r>
      <w:hyperlink r:id="rId13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;Times New Roman" w:hAnsi="Times New Roman;Times New Roman" w:cs="Times New Roman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http://www.biodiversity.ru/" TargetMode="External"/><Relationship Id="rId4" Type="http://schemas.openxmlformats.org/officeDocument/2006/relationships/hyperlink" Target="http://base.consultant.ru/evening/q32.exe?B0CK" TargetMode="External"/><Relationship Id="rId5" Type="http://schemas.openxmlformats.org/officeDocument/2006/relationships/hyperlink" Target="http://garant.park.ru/default.asp?page=internet" TargetMode="External"/><Relationship Id="rId6" Type="http://schemas.openxmlformats.org/officeDocument/2006/relationships/hyperlink" Target="http://www2.kodeks.net/rus.htm" TargetMode="External"/><Relationship Id="rId7" Type="http://schemas.openxmlformats.org/officeDocument/2006/relationships/hyperlink" Target="http://www2.kodeks.net/free/free.html" TargetMode="External"/><Relationship Id="rId8" Type="http://schemas.openxmlformats.org/officeDocument/2006/relationships/hyperlink" Target="http://kodeks.karelia.ru:9000/base?d&amp;nd=9001414&amp;razdel=9000001&amp;prevDoc=9000001" TargetMode="External"/><Relationship Id="rId9" Type="http://schemas.openxmlformats.org/officeDocument/2006/relationships/hyperlink" Target="http://db.ftcenter.ru/scripts/1c.exe?XXXX22R/P.5.1" TargetMode="External"/><Relationship Id="rId10" Type="http://schemas.openxmlformats.org/officeDocument/2006/relationships/hyperlink" Target="http://www.ecosafe.nw.ru/win/Afinogen/01_2.htm" TargetMode="External"/><Relationship Id="rId11" Type="http://schemas.openxmlformats.org/officeDocument/2006/relationships/hyperlink" Target="http://www.ecosafe.nw.ru/win/Afinogen/01_3.htm" TargetMode="External"/><Relationship Id="rId12" Type="http://schemas.openxmlformats.org/officeDocument/2006/relationships/hyperlink" Target="http://www.ecosafe.nw.ru/win/Afinogen/01_4.htm" TargetMode="External"/><Relationship Id="rId13" Type="http://schemas.openxmlformats.org/officeDocument/2006/relationships/hyperlink" Target="mailto:lawbull@bcc.seu.ru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5:00:00Z</dcterms:created>
  <dc:creator>Alexey Zimenko</dc:creator>
  <dc:description/>
  <dc:language>en-US</dc:language>
  <cp:lastModifiedBy>Zimenko Alexey</cp:lastModifiedBy>
  <cp:lastPrinted>2001-10-05T23:40:00Z</cp:lastPrinted>
  <dcterms:modified xsi:type="dcterms:W3CDTF">2001-12-08T16:22:00Z</dcterms:modified>
  <cp:revision>7</cp:revision>
  <dc:subject/>
  <dc:title>ПРАВО - ПРИРОДЕ, N 28</dc:title>
</cp:coreProperties>
</file>